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213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 :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Level 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eek 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hat am I trying to do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an endpoint for your topic work – us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www.alpha.zooburst.com</w:t>
              </w:r>
            </w:hyperlink>
            <w:r>
              <w:rPr>
                <w:rFonts w:cs="Arial" w:ascii="Arial" w:hAnsi="Arial"/>
              </w:rPr>
              <w:t xml:space="preserve">  to make a pop up book with 1 or 2 students collating facts each da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n’t write any books – just read them from the “true story” project and post comments for the authors. 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ted work on zooburst as an endpoint to support other publishing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d students to demonstrate an understanding of simile through their choice of images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nex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to support key ideas in topic or as a term 4 scrap book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213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Level 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eek 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What am I trying to do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Have some students write on the school blog about swimming and upload a photo </w:t>
            </w:r>
            <w:hyperlink r:id="rId3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www.bishopdaleschool.blogspot.com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spond to the swimming Voicethread to meet oral language goals. Upload examples to </w:t>
            </w:r>
            <w:hyperlink r:id="rId4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www.bishopdale465.wikispaces.com</w:t>
              </w:r>
            </w:hyperlink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blem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inues to motivate student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213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: Ti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ar Level : </w:t>
            </w:r>
            <w:r>
              <w:rPr>
                <w:rFonts w:cs="Arial" w:ascii="Arial" w:hAnsi="Arial"/>
              </w:rPr>
              <w:t>3/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eek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hat am I trying to do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 to one of the debate topics posed on the great debate project. You could use a thinking tool or graphic organiser to generate ideas before formulating responses. Answer by talking, writing or uploading.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s are going quite well with students enjoying the idea of having an icon to represent them. Have found that I need to view the voicethread, then lead a class discussion, allow students to think peer share before having some make a comment. I think I will try allowing them to comment as typed response and rotate class (those who didn’t talk) throughout the day.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How did the ICTs help the students to create meaning, make sense or organise their thoughts?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oicethread has allowed us to focus on oral language aims and WALTS around opinion and facts. I am using the voicethread context to motivate thinking in topic work. Eg. As an endpoint you will be asked to respond to a voicethread about world changing people or things.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hat next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the students create a voicethread question in connection to topic or swimm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pha.zooburst.com/" TargetMode="External"/><Relationship Id="rId3" Type="http://schemas.openxmlformats.org/officeDocument/2006/relationships/hyperlink" Target="http://www.bishopdaleschool.blogspot.com/" TargetMode="External"/><Relationship Id="rId4" Type="http://schemas.openxmlformats.org/officeDocument/2006/relationships/hyperlink" Target="http://www.bishopdale465.wikispac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1:22:00Z</dcterms:created>
  <dc:creator>Ministry of Education</dc:creator>
  <dc:description/>
  <cp:keywords/>
  <dc:language>en-US</dc:language>
  <cp:lastModifiedBy>Ministry of Education</cp:lastModifiedBy>
  <dcterms:modified xsi:type="dcterms:W3CDTF">2010-09-21T21:22:00Z</dcterms:modified>
  <cp:revision>2</cp:revision>
  <dc:subject/>
  <dc:title>Name :</dc:title>
</cp:coreProperties>
</file>